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1190</wp:posOffset>
            </wp:positionH>
            <wp:positionV relativeFrom="paragraph">
              <wp:posOffset>-228600</wp:posOffset>
            </wp:positionV>
            <wp:extent cx="68961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Pythagor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ganfyddwch yr hydoedd coll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6289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 flipH="1" flipV="1">
                            <a:off x="228600" y="277560"/>
                            <a:ext cx="1714680" cy="571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26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14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45pt;width:207pt;height:126pt" coordorigin="6660,229" coordsize="4140,25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20;top:666;width:2699;height:89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229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26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14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8288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114480"/>
                            <a:ext cx="11430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28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1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6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55pt;width:144pt;height:144pt" coordorigin="0,151" coordsize="2880,2880">
                <v:shape id="shape_0" fillcolor="white" stroked="t" o:allowincell="f" style="position:absolute;left:360;top:331;width:1799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51;width:28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28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1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0;top:213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61290</wp:posOffset>
                </wp:positionV>
                <wp:extent cx="2514600" cy="1712595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12520"/>
                          <a:chOff x="0" y="0"/>
                          <a:chExt cx="2514600" cy="171252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8288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2514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    8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7pt;width:198pt;height:134.85pt" coordorigin="2880,254" coordsize="3960,2697">
                <v:shape id="shape_0" fillcolor="white" stroked="t" o:allowincell="f" style="position:absolute;left:3060;top:254;width:2879;height:197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431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7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    8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60;top:20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2400300" cy="2286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  <w:t xml:space="preserve">        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2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ab/>
                        <w:t xml:space="preserve">        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2865</wp:posOffset>
                </wp:positionV>
                <wp:extent cx="251460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7400"/>
                          <a:chOff x="0" y="0"/>
                          <a:chExt cx="2514600" cy="2057400"/>
                        </a:xfrm>
                      </wpg:grpSpPr>
                      <wpg:grpSp>
                        <wpg:cNvGrpSpPr/>
                        <wpg:grpSpPr>
                          <a:xfrm>
                            <a:off x="457200" y="114480"/>
                            <a:ext cx="17146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520"/>
                              <a:ext cx="1714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95pt;width:198pt;height:162pt" coordorigin="6840,99" coordsize="3960,3240">
                <v:group id="shape_0" style="position:absolute;left:7560;top:279;width:2699;height:2519">
                  <v:line id="shape_0" from="7560,279" to="7560,2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899" to="10259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79" to="10259,1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899" to="10259,2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560;top:17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40;top:99;width:39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</wp:posOffset>
                </wp:positionH>
                <wp:positionV relativeFrom="paragraph">
                  <wp:posOffset>78740</wp:posOffset>
                </wp:positionV>
                <wp:extent cx="1485900" cy="14859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.15pt;margin-top:6.2pt;width:116.95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143000" cy="1485900"/>
                <wp:effectExtent l="5080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2pt;width:89.95pt;height:116.95pt" coordorigin="3960,124" coordsize="1799,2339">
                <v:line id="shape_0" from="3960,124" to="3960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64" to="5759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04" to="5760,2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24" to="5759,12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0pt,123.1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2171700" cy="2057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20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6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20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11125</wp:posOffset>
                </wp:positionV>
                <wp:extent cx="79819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8.7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4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0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>
          <w:rFonts w:cs="Comic Sans MS" w:ascii="Comic Sans MS" w:hAnsi="Comic Sans MS"/>
        </w:rPr>
        <w:t>3.Darganfyddwch perimedr  ac arwynebedd y petryal.</w:t>
      </w:r>
    </w:p>
    <w:p>
      <w:pPr>
        <w:pStyle w:val="Normal"/>
        <w:tabs>
          <w:tab w:val="clear" w:pos="720"/>
          <w:tab w:val="left" w:pos="4065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2514600" cy="2259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36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7.9pt;mso-wrap-distance-left:9.05pt;mso-wrap-distance-right:9.05pt;mso-wrap-distance-top:0pt;mso-wrap-distance-bottom:0pt;margin-top: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36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2286000" cy="17145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197.95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5560</wp:posOffset>
                </wp:positionV>
                <wp:extent cx="2305050" cy="1733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55" w:leader="none"/>
        </w:tabs>
        <w:rPr>
          <w:rFonts w:ascii="Comic Sans MS" w:hAnsi="Comic Sans MS" w:cs="Comic Sans MS"/>
        </w:rPr>
      </w:pPr>
      <w:r>
        <w:rPr/>
        <w:tab/>
      </w:r>
    </w:p>
    <w:p>
      <w:pPr>
        <w:pStyle w:val="Normal"/>
        <w:tabs>
          <w:tab w:val="clear" w:pos="720"/>
          <w:tab w:val="left" w:pos="59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9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58:00Z</dcterms:created>
  <dc:creator>lt</dc:creator>
  <dc:description/>
  <dc:language>en-US</dc:language>
  <cp:lastModifiedBy>Betsan Wyn Thomas</cp:lastModifiedBy>
  <cp:lastPrinted>2006-02-07T14:41:00Z</cp:lastPrinted>
  <dcterms:modified xsi:type="dcterms:W3CDTF">2008-11-10T21:58:00Z</dcterms:modified>
  <cp:revision>2</cp:revision>
  <dc:subject/>
  <dc:title>Enw: ___________________________________</dc:title>
</cp:coreProperties>
</file>